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558202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5517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4933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