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4461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21317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9641410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09711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1760114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543988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20942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33299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6431211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782691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781150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69599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04646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05180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91327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6349089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736380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70934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096844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788636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886997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564482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67547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24951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507058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864065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18885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00238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177358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175485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708051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90417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61848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0486551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8083563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81851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185905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4994018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043966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