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75655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65745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50127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95658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65079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88276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23873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01217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59747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23098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58889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43116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95432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62225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28685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16055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55555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86378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77944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82503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62971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44441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18015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68498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06385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29786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59701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63477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89715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529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413006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46783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9801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15640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98046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44446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54716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40527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03679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