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91239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98326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20883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30945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84350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81151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78030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12142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58824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84536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89194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78124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46772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10878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53351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14552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01273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57350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95251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0666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0107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42619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2817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74944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88380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55518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05766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2435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9484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1278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62962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38838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69974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71010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7167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01718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70322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84821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20880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