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56845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33045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64243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82987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46617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79152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59383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55055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52419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29495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93247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68403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80506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97682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1196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27952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78611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19063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43456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64266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80423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28954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09416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57652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03798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08825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18860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74088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24788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27583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61898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19208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58004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49744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40279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12154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26216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457623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79825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