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51726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24148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3451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78119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34450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3625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95089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85668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28265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73795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42624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17398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65705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4975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7672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66772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02279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75348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99114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84942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89467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87599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49033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01416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37429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40269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78981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68693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11733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95667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11381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29744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59908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66136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38531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54306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30185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57832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14522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