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2 2001 (document-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under the terms of the GNU Free Documenta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or any later version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; with the Invariant Sections being LIST THEI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ront-Cover Texts being LIST, and with the Back-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being LIST.  A copy of the licens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GNU 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