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365758301"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988154650"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830848279"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