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Mar 30 22:04:53 2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