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ecklist to keep track of Audio Codec t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ard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Sun uLaw</w:t>
        <w:tab/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Linear PCM</w:t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Linear PCM</w:t>
        <w:tab/>
        <w:t>mono  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Signed PCM</w:t>
        <w:tab/>
        <w:t>mono  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Linear PCM</w:t>
        <w:tab/>
        <w:t>mono  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Signed PCM</w:t>
        <w:tab/>
        <w:t>mono  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(Sun Spar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(Sun Sparc 1,2,IPC,I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Audio Cod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Sun uLaw</w:t>
        <w:tab/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ARM log</w:t>
        <w:tab/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Linear PCM</w:t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Signed PCM</w:t>
        <w:tab/>
        <w:t>mono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Linear PCM</w:t>
        <w:tab/>
        <w:t>mono  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Signed PCM</w:t>
        <w:tab/>
        <w:t>mono  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Linear PCM</w:t>
        <w:tab/>
        <w:t>mono  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Signed PCM</w:t>
        <w:tab/>
        <w:t>mono  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MS ADPCM</w:t>
        <w:tab/>
        <w:tab/>
        <w:t>mono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   Intel DVI(old) </w:t>
        <w:tab/>
        <w:t>mono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  Intel DVI(new) </w:t>
        <w:tab/>
        <w:t>mono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Apple IMA4</w:t>
        <w:tab/>
        <w:t>mono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Sun uLaw</w:t>
        <w:tab/>
        <w:tab/>
        <w:t>stereo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ARM log</w:t>
        <w:tab/>
        <w:tab/>
        <w:t>stereo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Linear PCM</w:t>
        <w:tab/>
        <w:t>stereo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Signed PCM</w:t>
        <w:tab/>
        <w:t>stereo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Linear PCM</w:t>
        <w:tab/>
        <w:t>stereo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Signed PCM</w:t>
        <w:tab/>
        <w:t>stereo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Linear PCM</w:t>
        <w:tab/>
        <w:t>stereo 16 bits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Signed PCM</w:t>
        <w:tab/>
        <w:t>stereo 16 bits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MS ADPCM</w:t>
        <w:tab/>
        <w:tab/>
        <w:t>stereo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   Intel DVI(old) </w:t>
        <w:tab/>
        <w:t>stereo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  Intel DVI(new) </w:t>
        <w:tab/>
        <w:t>stereo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Apple IMA4</w:t>
        <w:tab/>
        <w:t>stereo  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| 1 | 2 | 3 | 4 |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| N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+===+===+===+===+===+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| N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|  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| Y | Y |   |   | Y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