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x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A  and  B =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naupd ( ido, 'I', n, which, nev, tol, resid, ncv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... so OP = inv[A - sigma*I] and B = I, sigma ha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I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a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naupd ( ido, 'I', n, which, nev, tol, resid, ncv, v, ld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nv[M]*A  and  B =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A(n,x,y)"  computes y = A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M(n,rhs,x)" solves   M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user will supplie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naupd ( ido, 'G', n, which, nev, tol, resid, ncv, v, ld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 .or. 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A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M 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delete this last conditional if want to use exact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... compute shifts and put in workl starting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... pointed by ipntr(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np = iparam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copy (np, shifts, 1, workl(ipntr(14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... so OP = inv[A - sigma*M]*M and B = M, sigma ha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M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call _naupd ( ido, 'G', n, which, nev, tol, resid, ncv, v, ld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temp_array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... So OP = Real_Part{inv[A-SIGMA*M]*M and B=M, sigm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nonzero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M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in complex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naupd ( ido, 'G', n, which, nev, tol, resid, ncv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(n, temp_array, complex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o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orkd(ipntr(2)+i-1) = real(complex_arra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complex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o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orkd(ipntr(2)+i-1) = real(complex_arra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Use Rayleigh quotient to transform d(:,1) and d(: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o the approximation to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xampl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uppose want to solve A*x = lambda*M*x in shift-inv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So OP = Imaginary_Part{inv[A-SIGMA*M]*M and B=M, sigm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have nonzero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matvecM(n,x,y)" computes y = M*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"call solve(n,rhs,x)" solves [A - sigma*M]*x =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in complex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Assume exact shif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aram(7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Beginning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0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_naupd ( ido, 'G', n, which, nev, tol, resid, ncv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iparam, ipntr, workd, workl,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(ido .eq.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temp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(n, temp_array, complex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o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orkd(ipntr(2)+i-1) = aimag(complex_arra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solve (n, workd(ipntr(3)), complex_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do i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orkd(ipntr(2)+i-1) = aimag(complex_array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se if (ido .eq.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all matvecM (n, workd(ipntr(1)), workd(ipntr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| End of Reverse communic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%-----------------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call _neupd to post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want the Ritz vectors set rvec = .true. else rvec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ll _neupd ( rvec, 'All', select, d, d(1,2), v, ld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sigmar, sigmai, workev, bmat, n, which, nev, 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resid, ncv, v, ldv, iparam, ipntr, workd, wor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lworkl,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. Use Rayleigh quotient to transform d(:,1) and d(: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to the Ritz approximation to the origin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