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65847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862269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96913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01178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4365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23863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77506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541354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