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751637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86841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021563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97944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