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17711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45937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64618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81000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63444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1214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63819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7765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