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45737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53779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31348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37756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