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03163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16315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240921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5251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97707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40712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23342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4366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