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3901894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4197256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0338928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7490597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