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ummy.doc,v 3.5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ummy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ummy}{Dummy option}{\stripRCS$Revision: 3.5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provided as a template for new option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eatures nor extensions but it does coun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option does nothing it still has a standard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ollows two declarations that are used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dummyrequir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by the option to output a message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with |\xyoption| or |\xyrequire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veryrequest{dummy}{\global\advance\xydummyrequires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@{The `dummy' option was used \the\xydummyrequires@@\space times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\W@| is an \Xy-pic primitive that outputs its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dummy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umm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