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15825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72135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81010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584102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68941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50142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323619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6135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