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24157447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09794945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37301160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6597254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