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592300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31501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06137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31248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60050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38300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5445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90299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