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2408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58080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00532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7391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4685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43276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68431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92844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