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62319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65414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70435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7423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