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2006725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192537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232561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757663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5279273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0227067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198780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318888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