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911866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690762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5454870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562870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