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cmactex.doc,v 3.6 2010/06/10 18:45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CMacTeX'' driver interfa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6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cmactex}{CMacTeX driver}{\stripRCS$Revision: 3.6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.moore@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Kiffe's {CMac\TeX} application uses \dvips\ as its dvi-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dv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cmactex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5/06 17:46:29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08:54:25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ed in with -k by krisrose at 1996/12/18 14:17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8:54:25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20:28:5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version 3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EW for version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