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dict.doc,v 3.10 2010/06/10 18:45:5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PostScript backend prolog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-1997      Ross Moore      &lt;ross.moore@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0      Kristoffer H. Rose  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s a special exception, you may use this file and all file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om it without restrictions.  This special exception was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version 3.7 of Xy-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let\xypsdictloaded=\empty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the addendum to the dictionary of \PS\ command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be available to the \PS\ driver when the \PS\ back-end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\PS\ backend Diction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 group and set som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e preliminary part is also loaded, in case |\XYpredict@|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set to |\relax|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e line-end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 \xycatcod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=\xydashl@\relax \count@@=\xydashw@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redict@\relax \xycatcodes \xyPSobeylines@@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/XYdict where pop begin XYdict beg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size 10 def /T true def /F fals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xypspt{72 72.27 div dup scale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imendiv{65536 div}bin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segl \number\count@\space dimendiv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opp{1 -1 scale}bin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normwidth{\number\count@@\space dimendiv pscorrect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width{xynormwidth setlinewidth}bin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xy{mark exch countdictstack /xylevel exch def xyopen xycolor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xyclose cleartomark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%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font{4096 add 64 div round 64 mul 4096 sub}def /xydt 0.01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sdfont{4096 add 32 div round 32 mul 4096 sub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dots{xywidth 1 setlinecap [xydt 2] 0 setdash}bin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 /xyfont load def /fs /xysdfont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CheckDir{dup 8 div 3 mul 3 -1 roll sub neg exch div 360 m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p dup XYdirection sub 180 div round 180 mul XYdirectio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p 3 -1 roll sub abs 10 gt not{exch}if pop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dim\xydashw@=0pt\xydashw@=.4pt\fi\count@@=\xydashw@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rulth{\number\count@@\space dimendiv pscorrect setline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setlinecap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Sdict@@{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gsavexy{gsave xypspt XYdirection rotate xywidth newpath 0 0 moveto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gchksavexy{gsave xypspt setupDirection xywidth newpath 0 0 moveto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swap{XYdirection 180 add /XYdirection exch def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line{gstartxy setupDirection rlineto xystrok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ash{exch gchksavexy xysegl XYdirection d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90 lt{pop  neg}{90 gt{neg}if}ifelse exch{neg}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rlineto xystrok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stopper{gstartxy setupDirection 0 xysegl 2 div rmove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xysegl neg rlineto xystroke 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 /dash load def /st /stopper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solid{gstartxy xydash neg exch neg exch rlineto xystrok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ashed{gstartxy 2 copy dup mul exch dup mul add sqrt d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ysegl add xysegl 2 mul div round 2 mul 1 sub div [ exch dup ] 0 setd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 exch neg exch rlineto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 /solid load def /dd /dashed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ot{gstartxy 2 setlinecap [xydt 2] 0 setd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0 rlineto xystrok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otted{gstartxy 2 copy dup mul exch dup mul add sqrt d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div round 1 add div 2 setlinecap [xydt 3 -1 roll] 0 setd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 exch neg exch rlineto 0 0 rlineto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/dot load def /dt /dotted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cubic{gstartxy docubic}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ocubic{chk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hkcubedge 8 -2 roll moveto curveto xystroke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cleartomark grestore}ifels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hkcubedge{2 copy 1.0 eq{0.0 eq{pop pop}{cubicedge}if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op cubicedge}ifels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z /cubic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otcubic{gstartxy 1 setlinecap [xydt 2] 0 setdash docubic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ashcubic{gstartxy [5 5] 0 setdash docubic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t /dotcubic load def /bd /dashcubic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squine{gstartxy dosquin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osquine{chk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hksquedge 2 copy moveto xysq2cub curveto xystroke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leartomark grestore}ifels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 /squine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chkvalid{2 copy lt{dup 1 gt{false}{true}ifelse}{false}ifels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hksquedge{2 copy 1.0 eq{0.0 eq{pop pop}{squineedge}if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pop squineedge}ifels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sq2cub{xysq2cubit 6 1 roll xysq2cubit 6 1 roll 3 index 3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ysq2cubit 6 1 roll xysq2cubit 6 1 roll pop pop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sq2cubit{2 index 2 mul add 3 div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otsquine{gstartxy 1 setlinecap [xydt 2] 0 setdash dosquin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ashsquine{gstartxy [5 5] 0 setdash dosquin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t /dotsquine load def /qd /dashsquine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xy4mul{8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 -1 roll mul 5 1 roll 6 -1 roll mul 6 1 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 -1 roll mul exch 4 -1 roll mul 3 1 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 3 1 roll add exch 10 2 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 -1 roll mul 7 1 roll 4 -1 roll mul 5 1 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 -1 roll mul 4 1 roll mul add 3 1 roll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ch 3 -1 roll 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44mul{4 copy 16 4 roll exch 3 1 roll 4 copy 12 4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4mul 12 4 roll xy4mul 12 -4 roll 4 copy 16 4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4 roll xy4mul 12 4 roll xy4mul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ubicedge{10 2 roll exch 8 1 roll 3 -1 roll dup dup 9 2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1 roll dup dup 9 1 roll 8 3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1 roll dup dup 5 3 roll dup dup 5 1 roll 3 -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-2 roll 2 copy 1 sub neg 4 1 roll 1 sub neg exch 4 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444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pop pop 13 1 roll pop pop pop 9 1 roll 10 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8 1 roll 7 1 roll  8 1 roll pop 5 1 roll 3 1 roll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444mul{4 copy 24 4 roll 12 -4 roll 16 4 roll 4 copy 16 4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44mul 20 8 roll xy44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-4 roll 4 -1 roll 7 1 roll exch 4 1 roll exch 6 -1 roll 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2 roll 16 8 roll 8 4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1 roll 7 1 roll exch 4 1 roll exch 6 -1 roll exch 4 2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4 roll 16 4 roll 8 4 roll 20 -4 roll exch 3 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copy 20 4 roll 4 copy 16 4 roll 4 copy 12 4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4mul 28 4 roll xy4mul 20 4 roll xy4mul 12 4 roll xy4mul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quineedge{8 2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 5 1 roll 3 -1 roll dup 6 2 roll 1 index 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-2 roll 2 copy 1 sub neg 4 1 roll 1 sub neg exch 4 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44mul 4 1 roll pop 5 1 roll 6 1 roll 3 -1 roll pop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short{2 copy abs exch abs add xysegl .5 mul 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pop pop grestore}{rlineto xystroke}ifels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tipwidth{xywidth xynormwidth dup currentlinewidth exch d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 dup dup scale  mul setlinewidth 1 setlinecap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alftip{tipwidth xysize 10 div 0 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.25 0 3 -1 roll -2.5 mul 0 xysize 2 div n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 .62 mul 2 div neg curveto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/atip{gchksavexy half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tip{gchksavexy xyopp half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ip{gchksavexy gsave halftip stroke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opp half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 /tip load def /a /atip load def /b /btip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Sdict@@{/cmatip{gchksavexy halfcmtip xystrok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mbtip{gchksavexy xyopp halfcm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mtip{gchksavexy gsave halfcmtip stroke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opp halfcm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alfcmtip{tipwidth 0 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.1333 0 .25 neg dup .125 3 -1 roll .25 curveto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cma{exch gchksavexy xyfscale cm halfxy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cmb{exch gchksavexy xyfscale xyopp cm halfxy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cmab{exch gchksavexy xyfscale gsave cm halfxytip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grestore xyopp cm halfxy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t /cmtip load def /ca /cmatip load def /cb /cmbtip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alfxytip{xyfsize mul 2 div exch xyfsize mul neg tipwidth 0 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up dup 5 -2 roll dup dup 4 2 roll mul 5 1 roll 3 1 roll curveto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eu{2 3 div 1 8 div 7 16 div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cm{1 3 div 1 5 div 1 2 div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XY{1 3 div 1 2 div .31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eua{exch gchksavexy xyfscale eu halfxy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eub{exch gchksavexy xyfscale xyopp eu halfxy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euab{exch gchksavexy xyfscale gsave eu halfxytip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grestore xyopp eu halfxy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xya{exch gchksavexy xyfscale XY halfxy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xyb{exch gchksavexy xyfscale xyopp XY halfxy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xyab{exch gchksavexy xyfscale gsave  XY halfxytip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grestore xyopp XY halfxy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fscale{/xyfsize exch def}def /xyfsize{10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u{-0.0551 0.0643 -0.0976 0.1386 -0.125 0.2188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m{-0.105 0.0437 -0.1804 0.1380 -0.2 0.25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{-0.1753 0.0181 -0.3452 0.0708 -0.5 0.155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tipstart{3 -1 roll gchksavexy exch xyfscale tipwidth dup XYdict ex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{dup /xy eq{pop /XY}if}{pop /XY}ifelse XYdict exch get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tipend{halfxytip xystrok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alfxytip{1 1 6{pop xyfsize mul 6 1 roll}for 0 0 moveto curveto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{tipstart D}def /B{tipstart C}def /C{xyopp D}def /D{exec tipend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B{tipstart dup gsave exec halfxytip stroke grestore C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Sdict@@{/aTip{gchksavexy half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bTip{gchksavexy xyopp halfTip xystroke}de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/halfTip{360 32 div neg rotate halftip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alfTtip{.31 mul 1 atan rotate halftip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Tip{gchksavexy gsave halfTip stroke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yopp half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Ttip{gchksavexy xysegl neg 0 rlineto 0 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save -1 halfTtip stroke grestore xyopp -1 halfT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Tip{exch gchksavexy /xyfsize{10}def tipwidth g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 XYdict exch known{dup /xy eq{pop /XT}if}{pop /XT}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dict exch get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fTip stroke grestore xyopp half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T{360 32 div neg}def /Xt{-1 .31 mul 1 atan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T{360 64 div 5 mul neg}def /Et{-1 .31 mul 1 atan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alfTip{exec rotate XY halfxytip}def /halfTtip{halfTip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Ttip{exch gchksavexy /xyfsize{10}def tipwidth g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 XYdict exch known{dup /xy eq{pop /Xt}if}{pop /Xt}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dict exch get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fTtip stroke grestore xyopp halfT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t /Tip load def /tT /Ttip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/halfturn{xysegl 2 div dup dup neg exch r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exch dup exch -180 -90 arc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turn{gchksavexy halfturn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turn{gchksavexy xyopp halfturn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a /aturn load def /tb /bturn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men@=\xybsqll@\relax\count@=\dimen@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sqll \the\count@\space dimendiv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quigl{gchksavexy xysqll dup neg 0 r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v dup dup neg dup 3 -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qrt mul dup 5 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 45 arcn dup 3 -1 roll -135 -45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g /squigl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/fullhook{0 xysegl 2 div dup -90 90 arcn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alfhook{xysegl 2 div dup 0 exch 180 90 arcn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/ahook{gchksavexy fullhook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hook{gchksavexy xyopp fullhook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ook{gchksavexy gsave halfhook stroke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opp halfhook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 /hook load def /ha /ahook load def /hb /bhook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Sdict@@{/halfstop{90 rotate xysegl 1.4 mul 0 rlineto}bind 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Sdict@@{/astop{gsavexy halfstop xystroke}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Sdict@@{/bstop{gsavexy xyopp halfstop xystroke}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\PSdict@@{/abstop{gsavexy 90 rotate xysegl 1.4 m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up 2 div 0 rmoveto neg 0 rlineto xystroke}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qcirc{dup dup neg exch translate new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 neg 0 exch moveto 0 0 3 -1 roll -90 0 arc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circ{gstartx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copy pop 2 copy cos mul 3 1 roll sin 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oveto 0 0 5 2 roll arc xystroke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 /circ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irchar{gsave dup 3 gt{7 sub neg}if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eq{pop dup 2 sqrt -2 div mul}{dup 1 eq{pop dup 2 sqrt 2 div mu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0 eq{dup}{0}ifelse}ifelse}if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translate 3 1 roll circ grestore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 /circhar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end 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group and clean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dict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0  2010/06/10 18:45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9  2010/05/06 17:46:3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ss Moore's e-mail addres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y obsolete files degraded to Histo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8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7  1999/02/16 15:12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im release (Y&amp;Y fonts now f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6  1998/03/06 01:28:05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 (with Y&amp;Y fo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1997/05/18 01:13:2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sential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9 03:50:08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09:36:42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stScript support for scaling arrow-tips: CM and E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1995/09/19  18:21:4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28:57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 version 3.1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