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Aug 12 06:41:07 2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